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</w:t>
        <w:tab/>
        <w:t>Date: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center" w:pos="4536" w:leader="none"/>
          <w:tab w:val="left" w:pos="7230" w:leader="none"/>
        </w:tabs>
        <w:ind w:right="-143" w:hanging="0"/>
        <w:rPr/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TRIANGLES AND TRIGONOMETRY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67970</wp:posOffset>
                </wp:positionV>
                <wp:extent cx="1463040" cy="1097280"/>
                <wp:effectExtent l="21590" t="27940" r="1270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1400">
                          <a:off x="0" y="0"/>
                          <a:ext cx="1463040" cy="1097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.6pt;margin-top:21.05pt;width:115.15pt;height:86.35pt;mso-wrap-style:none;v-text-anchor:middle;rotation:270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283210</wp:posOffset>
                </wp:positionV>
                <wp:extent cx="3657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2.3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</wp:posOffset>
                </wp:positionH>
                <wp:positionV relativeFrom="paragraph">
                  <wp:posOffset>92075</wp:posOffset>
                </wp:positionV>
                <wp:extent cx="5486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.2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5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7455</wp:posOffset>
                </wp:positionH>
                <wp:positionV relativeFrom="paragraph">
                  <wp:posOffset>62865</wp:posOffset>
                </wp:positionV>
                <wp:extent cx="91440" cy="914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65pt;margin-top:4.95pt;width:7.15pt;height:7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716915</wp:posOffset>
                </wp:positionV>
                <wp:extent cx="2011680" cy="914400"/>
                <wp:effectExtent l="21590" t="41910" r="1714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2011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2pt;margin-top:56.45pt;width:158.35pt;height:71.95pt;mso-wrap-style:none;v-text-anchor:middle;rotation:270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200</wp:posOffset>
                </wp:positionH>
                <wp:positionV relativeFrom="paragraph">
                  <wp:posOffset>366395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8.85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91135</wp:posOffset>
                </wp:positionV>
                <wp:extent cx="51689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43.2pt;mso-wrap-distance-left:9.05pt;mso-wrap-distance-right:9.05pt;mso-wrap-distance-top:0pt;mso-wrap-distance-bottom:0pt;margin-top:15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995</wp:posOffset>
                </wp:positionH>
                <wp:positionV relativeFrom="paragraph">
                  <wp:posOffset>187960</wp:posOffset>
                </wp:positionV>
                <wp:extent cx="45720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63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3305</wp:posOffset>
                </wp:positionH>
                <wp:positionV relativeFrom="paragraph">
                  <wp:posOffset>170180</wp:posOffset>
                </wp:positionV>
                <wp:extent cx="91440" cy="9144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5pt;margin-top:13.4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349885</wp:posOffset>
                </wp:positionV>
                <wp:extent cx="1554480" cy="914400"/>
                <wp:effectExtent l="31115" t="27305" r="2413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1200">
                          <a:off x="0" y="0"/>
                          <a:ext cx="15544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27.5pt;width:122.35pt;height:71.95pt;mso-wrap-style:none;v-text-anchor:middle;rotation:271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2005</wp:posOffset>
                </wp:positionH>
                <wp:positionV relativeFrom="paragraph">
                  <wp:posOffset>27305</wp:posOffset>
                </wp:positionV>
                <wp:extent cx="45720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8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15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8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3305</wp:posOffset>
                </wp:positionH>
                <wp:positionV relativeFrom="paragraph">
                  <wp:posOffset>90805</wp:posOffset>
                </wp:positionV>
                <wp:extent cx="914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7.15pt" to="89.3pt,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305</wp:posOffset>
                </wp:positionH>
                <wp:positionV relativeFrom="paragraph">
                  <wp:posOffset>90805</wp:posOffset>
                </wp:positionV>
                <wp:extent cx="0" cy="9144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7.15pt" to="82.15pt,1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991235</wp:posOffset>
                </wp:positionV>
                <wp:extent cx="365760" cy="3657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78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-5670550</wp:posOffset>
                </wp:positionV>
                <wp:extent cx="457200" cy="3797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9pt;mso-wrap-distance-left:9.05pt;mso-wrap-distance-right:9.05pt;mso-wrap-distance-top:0pt;mso-wrap-distance-bottom:0pt;margin-top:-446.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-168275</wp:posOffset>
                </wp:positionV>
                <wp:extent cx="548640" cy="365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3.2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3802380</wp:posOffset>
                </wp:positionV>
                <wp:extent cx="548640" cy="3657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3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299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3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085</wp:posOffset>
                </wp:positionH>
                <wp:positionV relativeFrom="paragraph">
                  <wp:posOffset>556260</wp:posOffset>
                </wp:positionV>
                <wp:extent cx="1737360" cy="822960"/>
                <wp:effectExtent l="5715" t="47625" r="2032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2200">
                          <a:off x="0" y="0"/>
                          <a:ext cx="1737360" cy="822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5pt;margin-top:43.8pt;width:136.75pt;height:64.75pt;mso-wrap-style:none;v-text-anchor:middle;rotation:269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0</wp:posOffset>
                </wp:positionH>
                <wp:positionV relativeFrom="paragraph">
                  <wp:posOffset>172085</wp:posOffset>
                </wp:positionV>
                <wp:extent cx="54864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3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0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0</wp:posOffset>
                </wp:positionH>
                <wp:positionV relativeFrom="paragraph">
                  <wp:posOffset>170815</wp:posOffset>
                </wp:positionV>
                <wp:extent cx="457200" cy="548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45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1255</wp:posOffset>
                </wp:positionH>
                <wp:positionV relativeFrom="paragraph">
                  <wp:posOffset>167640</wp:posOffset>
                </wp:positionV>
                <wp:extent cx="91440" cy="9144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65pt;margin-top:13.2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380</wp:posOffset>
                </wp:positionH>
                <wp:positionV relativeFrom="paragraph">
                  <wp:posOffset>-802640</wp:posOffset>
                </wp:positionV>
                <wp:extent cx="45720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63.2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106680</wp:posOffset>
                </wp:positionV>
                <wp:extent cx="1371600" cy="1828800"/>
                <wp:effectExtent l="9525" t="28575" r="2032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8.4pt;width:107.95pt;height:143.95pt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1095</wp:posOffset>
                </wp:positionH>
                <wp:positionV relativeFrom="paragraph">
                  <wp:posOffset>220980</wp:posOffset>
                </wp:positionV>
                <wp:extent cx="457200" cy="5486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4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259715</wp:posOffset>
                </wp:positionV>
                <wp:extent cx="548640" cy="2743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0.4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92075</wp:posOffset>
                </wp:positionV>
                <wp:extent cx="91440" cy="9144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.2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-167005</wp:posOffset>
                </wp:positionV>
                <wp:extent cx="548640" cy="36576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3.1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463040" cy="2286000"/>
                <wp:effectExtent l="10160" t="33020" r="1841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286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3.65pt;width:115.15pt;height:179.95pt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390</wp:posOffset>
                </wp:positionH>
                <wp:positionV relativeFrom="paragraph">
                  <wp:posOffset>-137160</wp:posOffset>
                </wp:positionV>
                <wp:extent cx="548640" cy="36576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10.8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095</wp:posOffset>
                </wp:positionH>
                <wp:positionV relativeFrom="paragraph">
                  <wp:posOffset>259715</wp:posOffset>
                </wp:positionV>
                <wp:extent cx="731520" cy="64008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0.4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91440" cy="9144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0.8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8375</wp:posOffset>
                </wp:positionH>
                <wp:positionV relativeFrom="paragraph">
                  <wp:posOffset>37465</wp:posOffset>
                </wp:positionV>
                <wp:extent cx="640080" cy="4572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95pt;mso-position-vertical-relative:text;margin-left: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-4510405</wp:posOffset>
                </wp:positionV>
                <wp:extent cx="548640" cy="36576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55.1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</wp:posOffset>
                </wp:positionH>
                <wp:positionV relativeFrom="paragraph">
                  <wp:posOffset>-4510405</wp:posOffset>
                </wp:positionV>
                <wp:extent cx="548640" cy="36576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55.1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5" w:gutter="0" w:header="720" w:top="1247" w:footer="720" w:bottom="1247"/>
      <w:pgNumType w:fmt="decimal"/>
      <w:cols w:num="2" w:equalWidth="false" w:sep="false">
        <w:col w:w="3184" w:space="720"/>
        <w:col w:w="53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rFonts w:cs="Arial" w:ascii="Arial" w:hAnsi="Arial"/>
        <w:sz w:val="24"/>
      </w:rPr>
      <w:t>__</w:t>
    </w:r>
    <w:r>
      <w:rPr>
        <w:rFonts w:cs="Arial" w:ascii="Arial" w:hAnsi="Arial"/>
        <w:b/>
        <w:sz w:val="24"/>
      </w:rPr>
      <w:t>_</w:t>
    </w:r>
    <w:r>
      <w:rPr>
        <w:rFonts w:cs="Arial" w:ascii="Arial" w:hAnsi="Arial"/>
        <w:sz w:val="24"/>
      </w:rPr>
      <w:t>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rFonts w:cs="Arial" w:ascii="Arial" w:hAnsi="Arial"/>
        <w:sz w:val="24"/>
      </w:rPr>
      <w:t>__</w:t>
    </w:r>
    <w:r>
      <w:rPr>
        <w:rFonts w:cs="Arial" w:ascii="Arial" w:hAnsi="Arial"/>
        <w:b/>
        <w:sz w:val="24"/>
      </w:rPr>
      <w:t>_</w:t>
    </w:r>
    <w:r>
      <w:rPr>
        <w:rFonts w:cs="Arial" w:ascii="Arial" w:hAnsi="Arial"/>
        <w:sz w:val="24"/>
      </w:rPr>
      <w:t>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1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1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</w:tabs>
      <w:ind w:right="-143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230" w:leader="none"/>
      </w:tabs>
      <w:ind w:right="-143" w:hanging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19:00Z</dcterms:created>
  <dc:creator>Academic PowerPoint</dc:creator>
  <dc:description/>
  <dc:language>en-US</dc:language>
  <cp:lastModifiedBy>Mark Chamberlain</cp:lastModifiedBy>
  <cp:lastPrinted>2002-09-23T18:53:00Z</cp:lastPrinted>
  <dcterms:modified xsi:type="dcterms:W3CDTF">2002-09-25T05:32:00Z</dcterms:modified>
  <cp:revision>16</cp:revision>
  <dc:subject>Mathematics</dc:subject>
  <dc:title>Right Triangle Trigonometry</dc:title>
</cp:coreProperties>
</file>